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lang w:val="ru-RU"/>
        </w:rPr>
      </w:pPr>
      <w:r>
        <w:rPr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lang w:val="ru-RU"/>
        </w:rPr>
      </w:pPr>
      <w:r>
        <w:rPr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1800" w:leader="none"/>
          <w:tab w:val="left" w:pos="2505" w:leader="none"/>
        </w:tabs>
        <w:jc w:val="center"/>
        <w:rPr/>
      </w:pPr>
      <w:r>
        <w:rPr>
          <w:lang w:val="ru-RU"/>
        </w:rPr>
        <w:t>БОЛЬШЕКНЫШИНСКИЙ СЕЛЬСКИЙ  СОВЕТ  ДЕПУТАТОВ</w:t>
      </w:r>
    </w:p>
    <w:p>
      <w:pPr>
        <w:pStyle w:val="Normal"/>
        <w:tabs>
          <w:tab w:val="clear" w:pos="708"/>
          <w:tab w:val="left" w:pos="1800" w:leader="none"/>
          <w:tab w:val="left" w:pos="250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  <w:tab w:val="left" w:pos="8115" w:leader="none"/>
        </w:tabs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8.12.2023                                        с. Большие Кныши                                  </w:t>
        <w:tab/>
        <w:t>№ 12-161</w:t>
      </w:r>
    </w:p>
    <w:p>
      <w:pPr>
        <w:pStyle w:val="Normal"/>
        <w:tabs>
          <w:tab w:val="clear" w:pos="708"/>
          <w:tab w:val="left" w:pos="7170" w:leader="none"/>
        </w:tabs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О внесении изменений и дополнений в Решение сельского Совета депутатов от 16.12.2022 № 9-120 «О бюджете Большекнышинского сельсовета на 2023 год и плановый период 2024-2025годов»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/>
        <w:t>C</w:t>
      </w:r>
      <w:r>
        <w:rPr>
          <w:lang w:val="ru-RU"/>
        </w:rPr>
        <w:t>ельский Совет депутатов РЕШИЛ: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нести в решение сельского Совета депутатов от 16.12.2022 № 9-120 «О бюджете Большекнышинского сельсовета на 2023 год и плановый период 2024-2025 годов» следующие изменения и дополнения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  <w:t>Пункт 1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b/>
          <w:lang w:val="ru-RU"/>
        </w:rPr>
        <w:t>«</w:t>
      </w:r>
      <w:r>
        <w:rPr>
          <w:lang w:val="ru-RU"/>
        </w:rPr>
        <w:t>Утвердить  основные характеристики бюджета Большекнышинского сельсовета на 2023 год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прогнозируемый общий объем доходов  бюджета в сумме  9 164 567,55рублей;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общий объем расходов бюджета в сумме 9 267 380,81 рублей;</w:t>
      </w:r>
    </w:p>
    <w:p>
      <w:pPr>
        <w:pStyle w:val="Normal"/>
        <w:spacing w:lineRule="auto" w:line="276"/>
        <w:ind w:firstLine="709"/>
        <w:jc w:val="both"/>
        <w:rPr>
          <w:b/>
          <w:b/>
          <w:lang w:val="ru-RU"/>
        </w:rPr>
      </w:pPr>
      <w:r>
        <w:rPr>
          <w:lang w:val="ru-RU"/>
        </w:rPr>
        <w:t>- дефицит бюджета в сумме 102 813,26 рублей;</w:t>
      </w:r>
      <w:r>
        <w:rPr>
          <w:b/>
          <w:lang w:val="ru-RU"/>
        </w:rPr>
        <w:t xml:space="preserve">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lang w:val="ru-RU"/>
        </w:rPr>
        <w:t xml:space="preserve"> </w:t>
      </w:r>
      <w:r>
        <w:rPr>
          <w:lang w:val="ru-RU"/>
        </w:rPr>
        <w:t>2. Утвердить основные характеристики  бюджета на 2024 год и на 2025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- прогнозируемый общий объем доходов  бюджета на 2024 год в сумме 6 472 547,0 рублей и на 2025 год и в сумме  6 386 682,0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- общий объем расходов  бюджета  на 2024 год в сумме 6 472 547,0 рублей и на 2025 год в сумме  6 386 682,0 рубля. 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дефицит бюджета на 2024-2025 годы в сумме 0,0 рублей ежегодно;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источники внутреннего финансирования дефицита  бюджета на 2024-2025 годы в сумме 0,0 рублей ежегодно согласно приложению 1 к настоящему Решению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4. Приложения 1,2,3,4,5 изложить в новой редакции согласно приложениям  1,2,3,4,5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Глава Большекнышинского сельсовета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Председатель  сельского  Совета  депутатов                                                         С.И. Григорьев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28:00Z</dcterms:created>
  <dc:creator>L</dc:creator>
  <dc:description/>
  <cp:keywords/>
  <dc:language>en-US</dc:language>
  <cp:lastModifiedBy>Admin</cp:lastModifiedBy>
  <cp:lastPrinted>2013-11-15T16:27:00Z</cp:lastPrinted>
  <dcterms:modified xsi:type="dcterms:W3CDTF">2023-12-18T08:02:00Z</dcterms:modified>
  <cp:revision>96</cp:revision>
  <dc:subject/>
  <dc:title>КРАСНОЯРСКИЙ  КРАЙ</dc:title>
</cp:coreProperties>
</file>