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ДРИНСКИЙ  РАЙОН</w:t>
      </w:r>
    </w:p>
    <w:p>
      <w:pPr>
        <w:pStyle w:val="Normal"/>
        <w:tabs>
          <w:tab w:val="clear" w:pos="708"/>
          <w:tab w:val="left" w:pos="1800" w:leader="none"/>
          <w:tab w:val="left" w:pos="2505" w:leader="none"/>
        </w:tabs>
        <w:jc w:val="center"/>
        <w:rPr/>
      </w:pPr>
      <w:r>
        <w:rPr>
          <w:b/>
          <w:sz w:val="28"/>
          <w:szCs w:val="28"/>
          <w:lang w:val="ru-RU"/>
        </w:rPr>
        <w:t>БОЛЬШЕКНЫШИН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b/>
          <w:sz w:val="28"/>
          <w:szCs w:val="28"/>
          <w:lang w:val="ru-RU"/>
        </w:rPr>
        <w:t xml:space="preserve">16.12.2024                   с. Большие Кныши                                 № 15-187                             </w:t>
      </w:r>
    </w:p>
    <w:p>
      <w:pPr>
        <w:pStyle w:val="Normal"/>
        <w:tabs>
          <w:tab w:val="clear" w:pos="708"/>
          <w:tab w:val="left" w:pos="250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 сельского Совета депутатов от 18.12. 2023 года № 12-160   «О бюджете Большекнышинского сельсовета на 2024 год и плановый период 2025-2026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льский Совет депутатов РЕШИЛ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нести в решение сельского Совета депутатов 18.12. 2023 года № 12-160 «О бюджете Большекнышинского сельсовета на 2024 год и плановый период 2025-2026 годов» следующие изменения и допол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Утвердить  основные характеристики бюджета Большекнышинского сельсовета на 2024 год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гнозируемый общий объем доходов  бюджета в сумме  13 500 592,10 рубль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ем расходов бюджета в сумме 13 650 853,92 рубл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фицит бюджета в сумме 150 261,82 рубл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- источники внутреннего финансирования дефицита бюджета в сумме 0,0 рублей 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Утвердить основные характеристики  бюджета на 2025 год и на 2026 год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гнозируемый общий объем доходов  бюджета на 2025 год в сумм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 338 025,0 рублей и на 2026 год и в сумме  7 348 902,0 рубл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объем расходов  бюджета  на 2025 год в сумме 7 338 025,0 рублей, и на 2026 год в сумме  7 348 902,0 рубл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ефицит бюджета на 2025-2026 годы в сумме 0,0 рублей ежегодно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- источники внутреннего финансирования дефицита  бюджета на 2025-2026 годы в сумме 0,0 рублей ежегодно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>. Приложения 1,2,3,4,5 изложить в новой редакции согласно приложениям  1,2,3,4,5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>3.Настоящее Решение вступает в силу со дня его официального обнародования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ru-RU"/>
        </w:rPr>
        <w:t>Глава Большекнышинского сельсовета                                    С.И. Григорьев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/>
    </w:rPr>
  </w:style>
  <w:style w:type="character" w:styleId="ConsPlusNormal">
    <w:name w:val="ConsPlusNormal Знак"/>
    <w:qFormat/>
    <w:rPr>
      <w:b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00"/>
      <w:jc w:val="both"/>
      <w:outlineLvl w:val="2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28:00Z</dcterms:created>
  <dc:creator>L</dc:creator>
  <dc:description/>
  <cp:keywords/>
  <dc:language>en-US</dc:language>
  <cp:lastModifiedBy>Admin</cp:lastModifiedBy>
  <cp:lastPrinted>2013-11-15T16:27:00Z</cp:lastPrinted>
  <dcterms:modified xsi:type="dcterms:W3CDTF">2024-12-13T04:16:00Z</dcterms:modified>
  <cp:revision>219</cp:revision>
  <dc:subject/>
  <dc:title>КРАСНОЯРСКИЙ  КРАЙ</dc:title>
</cp:coreProperties>
</file>