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ИЙ КРАЙ ИДРИНСКИЙ РАЙОН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ЛЬШЕКНЫШ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03.2025                            с. Большие Кныши</w:t>
        <w:tab/>
        <w:tab/>
        <w:t xml:space="preserve">                         № 16-20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годового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Большекнышинского </w:t>
      </w:r>
    </w:p>
    <w:p>
      <w:pPr>
        <w:pStyle w:val="Normal"/>
        <w:rPr/>
      </w:pPr>
      <w:r>
        <w:rPr>
          <w:sz w:val="28"/>
          <w:szCs w:val="28"/>
        </w:rPr>
        <w:t>сельсовета  по состоянию на 1 января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.5 ст.264.2 Бюджетного Кодекса Российской Федерации, ст. 13, 55, 56 Устава Большекнышинского сельсовета Идринского района Красноярского края, Большекнышинский сельский Совет депутатов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отчет об исполнении бюджета Большекнышинского сельсовета по состоянию на 1 января  2025 года согласно  приложения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Настоящее решение вступает в силу со дня опубликования в газете «Ведомости органов местного самоуправления Большекнышинского сельсовета». </w:t>
      </w:r>
      <w:bookmarkStart w:id="0" w:name="l4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Контроль за исполнением настоящего  реш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едатель  сельского Совета депутатов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ва  Большекнышинского сельсовета                                    С.И. Григорьев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22:00Z</dcterms:created>
  <dc:creator>*</dc:creator>
  <dc:description/>
  <cp:keywords/>
  <dc:language>en-US</dc:language>
  <cp:lastModifiedBy>Admin</cp:lastModifiedBy>
  <cp:lastPrinted>2022-04-04T11:21:00Z</cp:lastPrinted>
  <dcterms:modified xsi:type="dcterms:W3CDTF">2025-03-12T08:02:00Z</dcterms:modified>
  <cp:revision>28</cp:revision>
  <dc:subject/>
  <dc:title/>
</cp:coreProperties>
</file>